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8.2025 № 272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городского поселения рабочий поселок Горный Тогучинского муниципального района Новосибирской области</w:t>
      </w:r>
    </w:p>
    <w:p>
      <w:pPr>
        <w:pStyle w:val="Normal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>оответствии с Федеральными законами Российской Федерации от 21.12.1994 № 69-ФЗ «О пожарной безопасности» и от 06.10.2003 № 131-ФЗ «Об общих принципах организации местного самоуправления в Российской Федерации», устава городского поселения рабочий поселок Горный Тогучинского муниципального района Новосибирской области 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пределении форм участия граждан в обеспечении первичных мер пожарной безопасности, в том числе в деятельности добровольной пожарной охраны в границах рабочего поселка горный Тогучинского района Новосибирской област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spacing w:lineRule="atLeast" w:line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Тогучинского района Новосибирской области в информационно-телекоммуникационной сети «Интернет» </w:t>
      </w:r>
      <w:r>
        <w:rPr>
          <w:rFonts w:eastAsia="Calibri"/>
          <w:color w:val="000000"/>
          <w:sz w:val="28"/>
          <w:szCs w:val="28"/>
        </w:rPr>
        <w:t>www.</w:t>
      </w:r>
      <w:hyperlink r:id="rId3" w:tgtFrame="_blank">
        <w:r>
          <w:rPr>
            <w:rStyle w:val="InternetLink"/>
            <w:rFonts w:eastAsia="Calibri"/>
            <w:bCs/>
            <w:color w:val="000000"/>
            <w:sz w:val="28"/>
            <w:szCs w:val="28"/>
            <w:shd w:fill="FFFFFF" w:val="clear"/>
            <w:lang w:val="en-US"/>
          </w:rPr>
          <w:t>gorniy.nso.ru</w:t>
        </w:r>
      </w:hyperlink>
      <w:r>
        <w:rPr>
          <w:rFonts w:eastAsia="Calibri"/>
          <w:color w:val="000000"/>
          <w:sz w:val="28"/>
          <w:szCs w:val="28"/>
          <w:lang w:val="en-US"/>
        </w:rPr>
        <w:t xml:space="preserve"> (http:/</w:t>
      </w:r>
      <w:hyperlink r:id="rId4" w:tgtFrame="_blank">
        <w:r>
          <w:rPr>
            <w:rStyle w:val="InternetLink"/>
            <w:rFonts w:eastAsia="Calibri"/>
            <w:bCs/>
            <w:color w:val="000000"/>
            <w:sz w:val="28"/>
            <w:szCs w:val="28"/>
            <w:shd w:fill="FFFFFF" w:val="clear"/>
            <w:lang w:val="en-US"/>
          </w:rPr>
          <w:t>gorniy.nso.ru</w:t>
        </w:r>
      </w:hyperlink>
      <w:r>
        <w:rPr>
          <w:rFonts w:eastAsia="Calibri"/>
          <w:color w:val="000000"/>
          <w:sz w:val="28"/>
          <w:szCs w:val="28"/>
          <w:lang w:val="en-US"/>
        </w:rPr>
        <w:t>/)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bCs/>
          <w:sz w:val="28"/>
        </w:rPr>
      </w:pPr>
      <w:r>
        <w:rPr>
          <w:sz w:val="28"/>
        </w:rPr>
        <w:t xml:space="preserve">Глава </w:t>
      </w:r>
      <w:r>
        <w:rPr>
          <w:bCs/>
          <w:sz w:val="28"/>
        </w:rPr>
        <w:t>рабочего поселка Горный</w:t>
      </w:r>
    </w:p>
    <w:p>
      <w:pPr>
        <w:pStyle w:val="Normal"/>
        <w:tabs>
          <w:tab w:val="clear" w:pos="708"/>
          <w:tab w:val="left" w:pos="1395" w:leader="none"/>
        </w:tabs>
        <w:rPr>
          <w:bCs/>
          <w:sz w:val="28"/>
        </w:rPr>
      </w:pPr>
      <w:r>
        <w:rPr>
          <w:bCs/>
          <w:sz w:val="28"/>
        </w:rPr>
        <w:t>Тогучинского района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bCs/>
          <w:sz w:val="28"/>
        </w:rPr>
        <w:t>Новосибирской области</w:t>
        <w:tab/>
        <w:tab/>
        <w:tab/>
        <w:tab/>
        <w:tab/>
        <w:t xml:space="preserve">             М.В. Тимошенко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  <w:t>Кочкин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  <w:t>23-127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480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  <w:br/>
        <w:t>к постановлению администрации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го поселка Горный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0.08.2025   № </w:t>
      </w:r>
      <w:r>
        <w:rPr>
          <w:sz w:val="28"/>
          <w:szCs w:val="28"/>
        </w:rPr>
        <w:t>272/93.002</w:t>
      </w:r>
      <w:r>
        <w:rPr>
          <w:bC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pacing w:before="280" w:after="280"/>
        <w:jc w:val="right"/>
        <w:rPr/>
      </w:pPr>
      <w:r>
        <w:rPr/>
        <w:t>                                                                      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пределении форм участия граждан в обеспечении первичных мер пожарной безопасности, в том числе в деятельности пожарной охраны на территории городского поселения рабочий поселок Горный Тогучинского муниципальн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зработано в соответствии со ст.10.19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е меры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привлечения населения поселения к работам по предупреждению и тушению пожаров в составе добровольной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противопожарной пропаганды и обучения населения поселения мерам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перечня первичных средств тушения пожаров для помещений и строений, находящихся в собственност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у и выполнение мероприятий, исключающих возможность переброски огня при лесных и торфяных пожарах на здания и соору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ю патрулирования поселения в условиях устойчивой сухой, жаркой и ветреной погоды или при получении штормового предуп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поселения исправной телефонной или сотовой связью для сообщения о пожаре в пожарную охр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оевременную очистку территории поселения от горючих отходов, мусора, сухой расти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рабочего поселка Горный проездов к зданиям и сооружениям, систем противопожарного водоснабжения, с обеспечением требуемого расхода воды, содержание источников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держание в постоянной готовности техники, приспособленной для тушения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противопожарной пропаганды и обучения населения первичным мерам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и обучение населения первичным мерам пожарной безопасности по месту жительства осуществляются чере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матические выставки, смотры, конференции, конкур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редства печати, выпуск спецлитературы и рекламной продукции, памяток, публикации в газетах и журнал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дио, телевидение, кинофильмы, телефонные ли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ную агитацию, доклады, лекции, бес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редства наглядной агитации (плакаты, панно, иллюстрации, буклеты, альбомы, компьютерные технолог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боту с организациями по пропаганде противопожарны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в дошкольных образовательных учреждениях и лиц, обучающихся в общеобразовательных учреждениях, первичным мерам пожарной безопасности проводится по специальным программам, в том числе утвержденным в соответствии с действующим законодательством, Правилами пожарной безопасности в Российской Федерации, и осуществляется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подавания в общеобразовательных учреждениях предмета «Основы безопасности жизнедеятель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матических творческих конкурсов среди детей различных возрастны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спортивных мероприятий по пожарно-прикладному спорту среди учащихся обще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экскурсий в пожарно-спасательных подразделениях с демонстрацией и проведением открытого урока по основам безопасности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тематических виктор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администрации рабочего поселка Горный в сфере обеспечения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рабочего поселка Горн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тверждает порядок привлечения сил и средств подразделений пожарной охраны для тушения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авливает на территории рабочего поселка Горный особый противопожарный режим и дополнительные требования пожарной безопасности в случае повышения пожарной 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имает решение о создании, реорганизации и ликвидации добровольной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ция рабочего поселка Горн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одит противопожарную пропаганду и обучение населения поселения первичным мерам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ирует население о принятых администрацией решениях по обеспечению пожарной безопасности и содействию распространения пожарно-технических зн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и размещает муниципальные заказы, связанные с обеспечением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изует комплекс мер пожарной безопасности 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граждан в сфере обеспечения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меют прав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щиту их жизни, здоровья и имущества в случае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мещение ущерба, причиненного пожаром, в порядке, установленном действующим законодательством; участие в установлении причин пожара, нанесшего ущерб их здоровью и им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ение информации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участия граждан в обеспечении пожарной безопас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) на работе и в быт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требований пожарной безопасности на работе и в бы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меть в помещениях и строениях,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, утвержденными администрацией рабочего поселка Гор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 обнаружении пожаров немедленно уведомлять о них пожарную охр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до прибытия пожарной охраны принимать посильные меры по спасению людей, имущества и тушения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ывать содействие пожарной охране при тушении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ять в порядке, установленном законодательством РФ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) в добровольной пожарной охра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территории рабочего поселка Гор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на территории рабочего поселка Гор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территории рабочего поселка Горны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, обязанности организаций в сфере обеспечения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носить в органы государственной власти и администрацию рабочего поселка Горный предложения по обеспечению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работы по установлению причин и обстоятельств пожаров, происшедших на предприятиях; получать информацию по вопросам пожарной безопасности, в том числе от органов управления и подразделений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ать требования пожарной безопасности, а также выполнять предписания, постановления должностных лиц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ть и осуществлять меры по обеспечению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держать в исправном состоянии системы и средства противопожарной защиты, включая первичные средства тушения пожаров, не допускать их использование не по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ях требований пожарной безопасности и возникновении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а также о происшествиях на их территориях, пожарах и последств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rniy.nso.ru/" TargetMode="External"/><Relationship Id="rId4" Type="http://schemas.openxmlformats.org/officeDocument/2006/relationships/hyperlink" Target="https://gorniy.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40:00Z</dcterms:created>
  <dc:creator>Секретарь</dc:creator>
  <dc:description/>
  <cp:keywords/>
  <dc:language>en-US</dc:language>
  <cp:lastModifiedBy>Admin</cp:lastModifiedBy>
  <cp:lastPrinted>2025-06-09T18:42:00Z</cp:lastPrinted>
  <dcterms:modified xsi:type="dcterms:W3CDTF">2025-08-20T07:38:00Z</dcterms:modified>
  <cp:revision>8</cp:revision>
  <dc:subject/>
  <dc:title>АДМИНИСТРАЦИИ МУНИЦИПАЛЬНОГО ОБРАЗОВАНИЯ р</dc:title>
</cp:coreProperties>
</file>